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РОЗВИТК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ФЕДРИ </w:t>
      </w:r>
      <w:r>
        <w:rPr>
          <w:b/>
          <w:caps/>
          <w:sz w:val="28"/>
          <w:szCs w:val="28"/>
          <w:lang w:val="uk-UA"/>
        </w:rPr>
        <w:t xml:space="preserve">ФІЗИЧНОЇ ТЕРАПІЇ ТА РЕАБІЛІТАЦІЙНОЇ МЕДИЦИНИ ІІ </w:t>
      </w:r>
      <w:r>
        <w:rPr>
          <w:b/>
          <w:sz w:val="28"/>
          <w:szCs w:val="28"/>
          <w:lang w:val="uk-UA"/>
        </w:rPr>
        <w:t xml:space="preserve">МЕДИЧНОГО ФАКУЛЬТЕТУ ХАРКІВСЬКОГО НАЦІОНАЛЬНОГО УНІВЕРСИТЕТ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мені В.Н. КАРАЗІ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на 2025 – 2030 р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а на посаду завідувача кафедри фізичної терапії та реабілітаційної медицини  – кандидата медичних наук, доцен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Бринзи Марії Сергіївн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ьогоднішній день кафедра </w:t>
      </w:r>
      <w:r>
        <w:rPr>
          <w:sz w:val="28"/>
          <w:szCs w:val="28"/>
          <w:lang w:val="uk-UA"/>
        </w:rPr>
        <w:t>фізичної терапії та реабілітаційної медицини</w:t>
      </w:r>
      <w:r>
        <w:rPr>
          <w:sz w:val="28"/>
          <w:szCs w:val="28"/>
        </w:rPr>
        <w:t xml:space="preserve"> є сучасною освітньо-науковою </w:t>
      </w:r>
      <w:r>
        <w:rPr>
          <w:sz w:val="28"/>
          <w:szCs w:val="28"/>
          <w:lang w:val="uk-UA"/>
        </w:rPr>
        <w:t>структурною одиницею</w:t>
      </w:r>
      <w:r>
        <w:rPr>
          <w:sz w:val="28"/>
          <w:szCs w:val="28"/>
        </w:rPr>
        <w:t xml:space="preserve"> з високою кваліфікацією персоналу, навчально-методичною роботою з використанням інноваційних підходів та актуальними науковими дослідженнями. Кафедра є методичним центром, який має в розпорядженні широку інформаційну та експериментальну базу, новітні технології викладання і проведення експериментальних і клінічних міждисциплінарних досліджень. На кафедрі працюють фахівці </w:t>
      </w:r>
      <w:r>
        <w:rPr>
          <w:sz w:val="28"/>
          <w:szCs w:val="28"/>
          <w:lang w:val="uk-UA"/>
        </w:rPr>
        <w:t>фізичні терапевти, ерготерапевти</w:t>
      </w:r>
      <w:r>
        <w:rPr>
          <w:sz w:val="28"/>
          <w:szCs w:val="28"/>
        </w:rPr>
        <w:t>, лікарі фізичної та реабілітаційної медицини</w:t>
      </w:r>
      <w:r>
        <w:rPr>
          <w:sz w:val="28"/>
          <w:szCs w:val="28"/>
          <w:lang w:val="uk-UA"/>
        </w:rPr>
        <w:t>, лікарі терапевти, неврологи та ортопеди-травматоло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ю</w:t>
      </w:r>
      <w:r>
        <w:rPr>
          <w:sz w:val="28"/>
          <w:szCs w:val="28"/>
        </w:rPr>
        <w:t xml:space="preserve"> діяльності кафедри: п</w:t>
      </w:r>
      <w:r>
        <w:rPr>
          <w:sz w:val="28"/>
          <w:szCs w:val="28"/>
          <w:lang w:val="uk-UA"/>
        </w:rPr>
        <w:t>остійний і систематичний навчально-методичний і науковий пошук, що відповідає сучасним вимогам і довгостроковій стратегії розвитку Каразінського університету, засвоєння світового досвіду університетської медичної освіти, його поєднання з національною традицією, запровадження сучасних освітніх підходів до підготовки конкурентоспроможних на ринку праці фахівців високого рівню у сфері І Охорона здоров’я за спеціальностями І2 Медицина та І7 Терапія та реабілітація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Основні завдання роботи кафедри відповідно до пріоритетних цілей Стратегії розвитку університету до 2030 року.</w:t>
      </w:r>
    </w:p>
    <w:p>
      <w:pPr>
        <w:pStyle w:val="TextBody"/>
        <w:spacing w:lineRule="auto" w:line="240"/>
        <w:ind w:firstLine="709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бота кафедри фізичної терапії та реабілітаційної медицини ІІ медичного факультету будується згідно із стратегічними цілями університету і на наступний п’ятирічний період структурується за  такими напрямками діяльності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ОСВІТНЬО-МЕТОДИЧНОЇ РОБОТИ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оновлення робочих програм згідно зі стандартами вищої освіти, актуальним протоколам та сучасним надбанням науки за спеціальністю І7 Терапія та реабілітація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навчальних програм спеціалізацій, циклів тематичного удосконалення та заходів БПР за спеціальностями І2 Медицина та І7 Терапія та реабілітація у рамках післядипломної підготовки професіоналів у Каразінській школі фізичної, реабілітаційної та спортивної медицин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створення та удосконалення основних та вібіркових навчальних компонентів за профілем кафедр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актуальної міждисциплінарної міжфакультетської дисципліни відповідно до профілю кафедр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дистанційних курсів за профілем кафедр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інтеграція симуляційного навчання в заняття кафедри для здобувачів усіх рівнів і післядипломної освіт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отужного навчально-методичного комплексу з дисциплін, навчальних посібників та інших методичних видань, у т.ч. з питань підготовки студентів до ліцензійного інтегрованого іспиту «КРОК-2» та «КРОК-3» за профільними дисциплінами кафедр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методичних та навчальних посібників за дисциплінами кафедри;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підвищення ефективності сайту кафедр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 ведення соцмереж кафедри та післядипломної школи для студентів та курсантів ІІ медичного факультету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роботи співробітників щодо створення банку дистанційних курсів з дисциплін, що викладаються на кафедрі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учасних методів діагностики рівня знань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аудиторного фонду, клінічних баз, баз практики, що надає можливості удосконалити процес оволодіння студентами практичними навичками та уміннями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внеску технічних засобів навчання, що сприятиме підвищенню наочності та ступеню засвоєння учбового матеріалу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bookmarkStart w:id="0" w:name="_Hlk144070531"/>
      <w:bookmarkEnd w:id="0"/>
      <w:r>
        <w:rPr>
          <w:sz w:val="28"/>
          <w:szCs w:val="28"/>
          <w:lang w:val="uk-UA"/>
        </w:rPr>
        <w:t>розвиток академічної мобільності та міжнародних комунікацій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заємовідвідувань занять, контрольних відвідувань занять, проведення відкритих лекцій, методичних семінарів та круглих столів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bCs/>
          <w:sz w:val="28"/>
          <w:szCs w:val="28"/>
          <w:lang w:val="uk-UA"/>
        </w:rPr>
      </w:pPr>
      <w:bookmarkStart w:id="1" w:name="_Hlk144070531"/>
      <w:bookmarkEnd w:id="1"/>
      <w:r>
        <w:rPr>
          <w:bCs/>
          <w:sz w:val="28"/>
          <w:szCs w:val="28"/>
          <w:lang w:val="uk-UA"/>
        </w:rPr>
        <w:t>формування англомовного освітнього середовища для здобувачів; розробка англомовних курсів у сфері додипломної та післядипломної освіти.</w:t>
      </w:r>
    </w:p>
    <w:p>
      <w:pPr>
        <w:pStyle w:val="Normal"/>
        <w:ind w:left="10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А РОБОТА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та провадження нової НДР реабілітаційного напрямку, зокрема дослідження ефектів нейро-м’язової активац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виконання досліджень та написання не менш ніж 3 дисертацій на здобуття наукового ступеню доктора філософії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 закінчення виконання 1 дисертації на здобуття наукового ступеню доктора наук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ення кількості та підвищення рівня публікацій наукових праць, що індексуються міжнародними наукометричними системам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SCOPUS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рганізації та проведенні всеукраїнських та міжнародних науково-практичних конференцій, симпозіумів та конгресів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бічна підтримка роботи студентського наукового гуртка по профілю кафедри; заохочення студентів та інтернів до участі у конференціях молодих учених, студентських наукових конкурсів та олімпіад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ення у навчальний процес отриманих наукових знань та результатів науково-практичних досліджень для студентів та лікарів-курсантів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ня наукової співпраці з кафедрами університету, українськими та закордонними науково-дослідними закладам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підготовці наукових видань, рецензування дисертаційних робіт, авторефератів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лінічна робота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икладачів кафедри у профілактичній, діагностичній, лікувальній роботі на клінічних базах кафедри для надання кваліфікованої медичної допомог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науково-педагогічними працівниками кафедри обходів, консультацій хворих, участь у консиліумах щодо корегування плану і тактики подальшого обстеження і лікуванн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рганізації і проведенні семінарів, клінічних, патолого-анатомічних, науково-практичних конференцій, експертних комісій, медичних рад тощо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сучасних надбань української та світової науки у щоденну практику лікарів згідно Принципів доказової медицин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робація та впровадження нових методів діагностики, лікування та профілактичних заході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освітницьких заходів, шкіл здорового способу життя для населення.</w:t>
      </w:r>
    </w:p>
    <w:p>
      <w:pPr>
        <w:pStyle w:val="Normal"/>
        <w:ind w:left="144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ОРГАНІЗАЦІЙНА РОБОТА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досконалення організації внутрішнього розпорядку роботи кафедри, проведення засідань кафедри, робота сайту та сторінок в соцмережах кафедри фізичної терапії та реабілітаційної медицини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бота у Вченій раді медичного факультету, робота у методичній комісії факультету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ищення рівня роботи викладачів за рахунок взаємовідвідувань занять, контрольних відвідувань занять завідуючим кафедрою, контроль за якістю викладання і підвищення рівня роботи молодих викладачів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ищення кваліфікації науково-педагогічних працівників кафедри у навчанні та стажуванні в закордонних закладах вищої освіти; отримання співробітниками кафедри міжнародних сертифікатів з англійської мови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виток академічної мобільності та міжнародних комунікацій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ктивізація взаємодії із студентською молоддю, що спрямована на формування у здобувачів поваги до національних культурних цінностей, історико-культурного надбання і традицій українського народу, виховання у них громадської активної позиції та ініціативності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силення зв’язків із випускниками факультету, установами і організаціями, які вони представляють; 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виток матеріальної бази кафедри, обладнання усіх аудиторій кафедри сучасними меблями та мультимедійними системами, обладнання викладацьких кімнат та кімнат для відпочинку співробітників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ворення кабінету доклінічної практики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лаштування сучасного навчально-практичного реабілітаційного центру </w:t>
      </w:r>
      <w:r>
        <w:rPr>
          <w:rFonts w:eastAsia="Calibri"/>
          <w:sz w:val="28"/>
          <w:szCs w:val="28"/>
          <w:lang w:val="en-US" w:eastAsia="en-US"/>
        </w:rPr>
        <w:t>Karazin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Rehab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_____»_________ </w:t>
      </w:r>
      <w:r>
        <w:rPr>
          <w:sz w:val="28"/>
          <w:szCs w:val="28"/>
          <w:lang w:val="uk-UA"/>
        </w:rPr>
        <w:t>____ р.</w:t>
      </w:r>
      <w:r>
        <w:rPr>
          <w:b/>
          <w:bCs/>
          <w:sz w:val="28"/>
          <w:szCs w:val="28"/>
          <w:lang w:val="uk-UA"/>
        </w:rPr>
        <w:t xml:space="preserve">                                      </w:t>
        <w:tab/>
        <w:tab/>
        <w:t xml:space="preserve">    </w:t>
      </w:r>
      <w:r>
        <w:rPr>
          <w:bCs/>
          <w:sz w:val="28"/>
          <w:szCs w:val="28"/>
          <w:lang w:val="uk-UA"/>
        </w:rPr>
        <w:t>Марія БРИНЗ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left="426" w:hanging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Schoolbook" w:hAnsi="Century Schoolbook" w:cs="Century Schoolbook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BodyTextChar">
    <w:name w:val="Body Text Char"/>
    <w:qFormat/>
    <w:rPr>
      <w:rFonts w:eastAsia="Times New Roman"/>
      <w:sz w:val="2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 w:eastAsia="ja-JP"/>
    </w:rPr>
  </w:style>
  <w:style w:type="character" w:styleId="CommentSubjectChar">
    <w:name w:val="Comment Subject Char"/>
    <w:qFormat/>
    <w:rPr>
      <w:b/>
      <w:bCs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9:33:00Z</dcterms:created>
  <dc:creator>Анна</dc:creator>
  <dc:description/>
  <cp:keywords/>
  <dc:language>en-US</dc:language>
  <cp:lastModifiedBy>Microsoft Office User</cp:lastModifiedBy>
  <cp:lastPrinted>2018-06-13T01:17:00Z</cp:lastPrinted>
  <dcterms:modified xsi:type="dcterms:W3CDTF">2025-12-02T19:33:00Z</dcterms:modified>
  <cp:revision>2</cp:revision>
  <dc:subject/>
  <dc:title>АВТОБІОГРАФІЯ</dc:title>
</cp:coreProperties>
</file>